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721113551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929386543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290352280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738636197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